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牧野区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及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债务还本付息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情况说明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牧野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地方政府债券偿还本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77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付利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79.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地方政府债券预计偿还本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47.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付利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71.7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5-17T16:49:00Z</cp:lastPrinted>
  <dcterms:modified xsi:type="dcterms:W3CDTF">2023-03-27T02:07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7EE79D9854BE7AC0D0BBC26F08D5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